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риказом Кировского областного территориального фонда обязательного медицинского страхования </w:t>
      </w:r>
    </w:p>
    <w:p>
      <w:pPr>
        <w:pStyle w:val="Normal"/>
        <w:ind w:left="5940" w:hanging="0"/>
        <w:rPr/>
      </w:pPr>
      <w:r>
        <w:rPr/>
        <w:t>от _______  № ________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щищенного информационного обмена в системе электронного документооборота  Кировского областного территориального фонда обязательного медицинского страхова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Регламент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 (далее - Регламент) разработан в соответствии с требованиями Федерального закона от 27.07.2006 №149-ФЗ «Об информации, информационных технологиях и о защите информации», Федерального закона от 27.07.2006 №152-ФЗ «О персональных данных», Федерального закона от 29.11.2010 №326-ФЗ «Об обязательном медицинском страховании в Российской Федерации», Федерального закона от 06.04.2011 №63-ФЗ «Об электронной подписи»,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(ФАПСИ) от 13.06.2001 №152, Типовых требований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, в случае их использования для обеспечения безопасности персональных данных при их обработке в информационных системах персональных данных, утверждённых руководством 8 Центра ФСБ России 21.02.2008 №149/6/6-622, и других нормативных правовых актов Российской Федерации в области защиты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Регламент устанавливает общие принципы электронного документооборота (далее - ЭДО)  между государственным некоммерческим финансово-кредитным учреждением Кировский областной территориальный фонд обязательного медицинского страхования (далее - КОТФОМС), страховыми медицинскими организациями и медицинскими организациям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Автоматизированное рабочее место (АРМ) – программно-технический комплекс, предназначенный для автоматизации определенного вида деятель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Администратор Участника</w:t>
      </w:r>
      <w:r>
        <w:rPr>
          <w:b/>
        </w:rPr>
        <w:t xml:space="preserve"> </w:t>
      </w:r>
      <w:r>
        <w:rPr/>
        <w:t>– работник Участника, отвечающий за эксплуатацию средств криптографической защиты информации на стороне Участника, необходимых для работы в системе электронного документооборота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Администратор КОТФОМС – работник КОТФОМС, назначенный приказом директора ответственным за эксплуатацию средств криптографической защиты информации на стороне КОТФОМС, необходимых для работы в системе электронного документооборота КОТФОМ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Ключ электронной подписи</w:t>
      </w:r>
      <w:bookmarkStart w:id="0" w:name="def5"/>
      <w:bookmarkEnd w:id="0"/>
      <w:r>
        <w:rPr/>
        <w:t xml:space="preserve"> - уникальная последовательность символов, предназначенная для создания электронной подпис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Ключ проверки электронной подписи - уникальная последовательность символов, однозначно связанная с ключом электронной подписи и предназначенная для проверки подлинности электронной подпис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Ключевая информация</w:t>
      </w:r>
      <w:r>
        <w:rPr>
          <w:b/>
        </w:rPr>
        <w:t xml:space="preserve"> –</w:t>
      </w:r>
      <w:r>
        <w:rPr/>
        <w:t xml:space="preserve"> специальным образом организованная совокупность данных, предназначенная для осуществления криптографической защиты информации и позволяющая работать в системе электронного документооборота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Носитель ключевой информации –</w:t>
      </w:r>
      <w:r>
        <w:rPr>
          <w:b/>
        </w:rPr>
        <w:t xml:space="preserve"> </w:t>
      </w:r>
      <w:r>
        <w:rPr/>
        <w:t>материальный носитель, предназначенный для размещения на нем ключевой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Пользователь Участника – работник Участника, уполномоченный использовать средства электронной подписи и шифрования при работе в системе электронного документооборота КОТФОМ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Сертификат ключа проверки электронной подписи - электронный документ или документ на бумажном носителе,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Средства криптографической защиты информации (СКЗИ) </w:t>
      </w:r>
      <w:bookmarkStart w:id="1" w:name="def20"/>
      <w:bookmarkEnd w:id="1"/>
      <w:r>
        <w:rPr/>
        <w:t>– программно-аппаратные средства, осуществляющее криптографическое преобразование информации для обеспечения ее безопасност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Средства электронной подписи - шифровальные (криптографические) средства, используемые для реализации хотя бы одной из следующих функций - создание электронной подписи, проверка электронной подписи, создание ключа электронной подписи и ключа проверки электронной подпис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Система электронного документооборота КОТФОМС (СЭД КОТФОМС) – совокупность программных и технических средств, а также организационных мер, обеспечивающих функционирование процесса документооборота  между Участниками и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частник защищённого информационного обмена в системе электронного документооборота КОТФОМС (Участник) – страховые медицинские организации и медицинские организации, осуществляющие деятельность в сфере обязательного медицинского страхования на территории Кировской област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Электронная подпись (ЭП)</w:t>
      </w:r>
      <w:bookmarkStart w:id="2" w:name="def23"/>
      <w:bookmarkEnd w:id="2"/>
      <w:r>
        <w:rPr/>
        <w:t xml:space="preserve"> -</w:t>
      </w:r>
      <w:r>
        <w:rPr>
          <w:b/>
        </w:rPr>
        <w:t xml:space="preserve"> </w:t>
      </w:r>
      <w:r>
        <w:rPr/>
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Электронный документ (ЭД) -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Default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Организация электронного документооборота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3.1.   КОТФОМС и Участники осуществляют обмен ЭД, содержащими информацию ограниченного доступа, в рамках СЭД КОТФОМС по телекоммуникационным каналам связи. В исключительных случаях, при отсутствии или отказах каналов связи, обмен информацией осуществляется на электронных носителях по актам приема-передачи информации по форме согласно приложению 1 к настоящему Регламенту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3.2.    Обмен ЭД, подписание ЭД ЭП и их шифрование, подтверждение целостности и подлинности документа осуществляется в соответствии с руководствами пользователей на технические средства и средства защиты, обеспечивающие обмен, и документацией на СК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3.3.    Участники и КОТФОМС должны обеспечить защиту от несанкционированного доступа и непреднамеренного уничтожения и/или искажения ЭД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3.4.   При   работе   с  информацией   ограниченного  доступа в рамках системы электронного документооборота  Участники и КОТФОМС  руководствуются нормативными правовыми актами Российской Федерации в области защиты информации, настоящим Регламентом, а также методическими рекомендациями, письмами и указаниями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3.5.    Участник до 15 декабря каждого календарного года предоставляет в КОТФОМС справку в произвольной форме, заверенную подписью руководителя и печатью Участника, о выполнении требований по организации и обеспечению безопасности хранения, обработки и передачи по каналам связи с использованием СКЗИ  информации ограниченного доступа и о соблюдении Участником условий использования СКЗИ, установленных эксплуатационной и технической документацией к СК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Подготовительные мероприят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1.    Участник, заключивший Соглашение об обмене  электронными документами в СЭД  КОТФОМС по форме согласно приложению 2 к настоящему Регламенту, подготавливает АРМ и помещение, в котором будут функционировать СКЗИ, и несет ответственность за соответствие этих помещений требованиям по размещению, охране и режим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4.1.1.  Размещение, охрана и режим в помещениях, в которых размещены СКЗИ (далее - помещения), должны обеспечивать безопасность информации, СКЗИ, средств и ключей Э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4.1.2.  Помещения должны иметь прочные входные двери с замками, гарантирующими наде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помещения посторонних лиц, необходимо оборудовать металлическими решетками, или ставнями, или охранной сигнализацией, или другими средствами, препятствующими неконтролируемому проникновению в по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 xml:space="preserve">4.1.3.  Размещение и монтаж СКЗИ, а также другого оборудования, функционирующего с СКЗИ, в помещениях должны свести к минимуму возможность неконтролируемого доступа посторонних лиц к указанным средства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4.1.4. Режим охраны и порядок доступа в помещения устанавливает Участник. Установленный руководителем Участника режим охраны должен предусматривать периодический контроль технического состояния средств охранной и пожарной сигнализации и соблюдения режима охра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1.5. Расположение  АРМ  в  помещении   должно исключить возможность несанкционированного визуального просмотра информации с монитора. Окна (при наличии) должны быть закрыты шторами (жалюз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4.1.6. Для   хранения   носителей ключевой информации, эксплуатационной и технической документации, инсталлирующих СКЗИ носителей необходимо иметь достаточное число надежно запираемых шкафов (ящиков, хранилищ) индивидуального пользования, оборудованных приспособлениями для опечатывания замочных скважин. Ключи от этих хранилищ должны находиться у соответствующих пользователей СКЗИ. В случае отсутствия у пользователя СКЗИ индивидуального хранилища ключи и ЭП по окончании рабочего дня должны сдаваться лицу, ответственному за их хра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4.1.7. По   окончании рабочего дня помещение и установленные в нём хранилища должны быть закрыты, хранилища опечата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1.8.  На   АРМ Участника должно быть установлено и активировано антивирусное программное обеспечение с автоматической проверкой на вирусы и ежедневным обновление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4.1.9.  АРМ Участника и средства защиты информации, в том числе криптографических средств защиты информации, установленные на данном АРМ, должны пройти в установленном законодательством Российской Федерации порядке процедуру оценки соответстви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4.1.10. Аппаратные средства, на которых планируется использование СКЗИ, должны быть опломбированы (опечатаны). Места опломбирования (опечатывания) должны контролироваться визуально.  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2.    Готовность Участника к осуществлению обмена ЭД в рамках СЭД КОТФОМС подтверждается актом готовности автоматизированного рабочего места 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(далее – Акт готовности) по форме согласно приложению 3 к настоящему Регламенту в двух экземплярах, один экземпляр которого передаётся в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3.   Участник предоставляет в КОТФОМС копию лицензии на право пользования СКЗИ, заверенную подписью руководителя и печатью Участн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4.    Участник приказом по форме согласно приложению 4 к настоящему Регламенту назначает работников, ответственных за взаимодействие в СЭД КОТФОМС, а также за функционирование и безопасность СКЗИ. Копия приказа, заверенная подписью руководителя и печатью Участника, предоставляется в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5.    Участник  предоставляет документы, а КОТФОМС регистрирует Пользователей Участника в соответствии с разделом 5 настоящего Регламент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6.     Участник обеспечивает установку и настройку  программно-технических средств защиты информации на АРМ Участника и настройку СКЗИ в соответствии с эксплуатационной документацией. На рабочее место, оснащенное СКЗИ, оформляется акт о вводе в  эксплуатацию. Копия акта, заверенная подписью руководителя и печатью Участника, предоставляется в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7.  Администратор  КОТФОМС проводит обучение Пользователей Участника правилам эксплуатации АРМ 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и работы с СКЗИ. Пользователи Участника  допускаются к самостоятельной работе на АРМ Участника и с СКЗИ после сдачи зачёта по программе обуч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Порядок регистрации Пользователей в СЭД КОТФОМС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18" w:leader="none"/>
        </w:tabs>
        <w:ind w:left="0" w:firstLine="709"/>
        <w:jc w:val="both"/>
        <w:rPr/>
      </w:pPr>
      <w:r>
        <w:rPr/>
        <w:t>Регистрация Пользователей Участника осуществляется в КОТФОМС после заключения Соглашения об обмене электронными документами в системе электронного документооборота Кировского областного территориального фонда обязательного медицинского страхования между КОТФОМС и Участн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418" w:leader="none"/>
        </w:tabs>
        <w:ind w:left="0" w:firstLine="709"/>
        <w:jc w:val="both"/>
        <w:rPr/>
      </w:pPr>
      <w:r>
        <w:rPr/>
        <w:t>Для получения сертификата  ключа проверки  электронной  подписи Пользователю Участника необходимо предоставить в КОТФОМС заявку на получение сертификата ключа проверки электронной  подписи (далее - Заявка) по форме согласно приложению 5 к настоящему Регламенту и носитель ключевой информации.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   </w:t>
      </w:r>
      <w:r>
        <w:rPr/>
        <w:t>После предоставления Заявки Администратор КОТФОМС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5.3.1. В случае принятия положительного решения в течение трех рабочих дней производит регистрацию Пользователя Участника, генерирует ключ электронной подписи, записывает сформированный  ключ электронной подписи на предоставленный носитель ключевой информации, изготавливает сертификат ключа проверки электронной подписи и распечатывает бумажные копии сертификата ключа проверки электронной подписи в двух экземплярах, после чего уведомляет Участника об изготовлении сертификата ключа проверки электронной подписи по телефону, указанному в Акте готовност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3.2. В случае отказа в регистрации и изготовлении сертификата ключа проверки электронной подписи уведомляет об этом Участника с указанием причины от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   </w:t>
      </w:r>
      <w:r>
        <w:rPr/>
        <w:t>Порядок получения носителей ключевой информации и сертификатов ключей проверки электронной подпис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4.1.  При личном присутствии Пользователю Участника выдаются носитель ключевой информации с ключом электронной подписи и копии сертификата ключа проверки электронной подписи в двух экземплярах, в которых он собственноручно расписывается и передает один экземпляр Администратору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4.2. При  получении  по доверенности представитель Пользователя Участника предоставляет доверенность по форме согласно приложению 6 к настоящему Регламенту Администратору КОТФОМС. Администратор КОТФОМС выдает носитель ключевой информации и сертификаты ключей проверки электронной подписи в запечатанном конверте. Пользователь Участника при получении конверта с носителем ключевой информации и сертификатами ключей проверки электронной подписи, проверяет целостность конверта, после чего в  обоих экземплярах копий сертификата ключа проверки электронной подписи, распечатанных на бумажном носителе, собственноручно расписывается и один экземпляр отправляет в адрес КОТФОМС курьером или заказным письм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Электронный документооборот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      Электронный документооборот в КОТФОМС включает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1.   Формирование ЭД и его подписи с использованием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2.   Отправку и получение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3.   Проверку подлинности полученного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4.   Подтверждение получения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5.   Отзыв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6.   Учет ЭД (регистрацию входящих и исходящих ЭД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7.   Хранение ЭД (ведение архивов ЭД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8.   Создание дополнительных экземпляров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1.9.   Создание бумажных копий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2.     Формирование ЭД и его подписи с использованием средств ЭП осуществляется согласно документации на СКЗИ. При необходимости отправки нескольких информационных пакетов, они отправляются в разных ЭД. Подписание ЭД ЭП осуществляется автоматичес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/>
        <w:t>6.3.    В  случае  положительного  результата  проверки подлинности ЭД, данный ЭД принимается к исполнению. В противном случае данный ЭД к исполнению не принимается, о чем получатель высылает уведомление отправителю в виде ЭД с указанием причины непринятия документа к исполнению. Непринятые к исполнению ЭД сохраняются в оригинальном виде в  архиве на случай разрешения относительно них конфликтных ситуац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6.4. Подтверждение доставки ЭД получающей Стороной производится в автоматическом режиме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418" w:leader="none"/>
        </w:tabs>
        <w:autoSpaceDE w:val="false"/>
        <w:ind w:firstLine="709"/>
        <w:jc w:val="both"/>
        <w:rPr/>
      </w:pPr>
      <w:r>
        <w:rPr/>
        <w:t>6.5.    Любая из Сторон может отозвать отправленный ею ЭД только в том случае, если ЭД не был принят к исполнению получающей Стороной до момента отзыв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418" w:leader="none"/>
        </w:tabs>
        <w:autoSpaceDE w:val="false"/>
        <w:ind w:firstLine="709"/>
        <w:jc w:val="both"/>
        <w:rPr/>
      </w:pPr>
      <w:r>
        <w:rPr/>
        <w:t>6.6.  Учёт ЭД осуществляется путём ведения электронных журналов учёта. Срок хранения электронных журналов учёта определяется сроком хранения ЭД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6.7.   Стороны обязаны хранить принятые и отправленные ЭД с ЭП, которыми они подписаны в сроки, предусмотренные для аналогов документов данного типа на бумажных носителя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Порядок взаимодействия сторон при замене ключей и отзыве сертификата ключа подпис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   В СЭД КОТФОМС производятся следующие замены используемой ключевой информа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1.   Плановая смена ключ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2.   Внеплановая смена ключей по инициативе Участн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7.1.3.   Внеплановая смена при компрометаци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2.     Плановая   замена    ключей   в СЭД КОТФОМС производится периодически, не реже одного раза в год, не позднее 14 (четырнадцати) календарных дней до окончания срока действия ключа электронной подписи Пользователя Участника. Формирование ключей электронной  подписей и изготовление сертификата ключа проверки электронной подписи Пользователя Участника при плановой смене ключей осуществляется на основании Заявки и копии приказа о назначении Администратора Участника и Пользователя Участн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7.3.   Замена ключей по инициативе Участника возможна в любой момент. Данная замена обязательна при смене Администратора или Пользователя Участника, при выходе из строя носителя ключевой информации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7.4.  При компрометации ключа электронной подписи Пользователь Участника незамедлительно прекращает его использование и сообщает о факте компрометации Администратору КОТФОМС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5.     Формирование ключей электронной подписи и изготовление сертификата ключа проверки электронной подписи Пользователя Участника при внеплановой смене ключей осуществляется на основании предоставленных  заявки на отзыв сертификата ключа проверки электронной подписи по форме согласно приложению 7 к настоящему Регламенту, Заявки и копии приказа о назначении Администратора Участника и Пользователя Участн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6.  Отзыв сертификата ключа проверки электронной подписи без дальнейшего формирования ключей подписей осуществляется в следующих случаях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6.1. При расторжении  договора  о финансовом  обеспечении обязательного медицинского страхования (для страховых медицинских организаций), договора на оказание и оплату услуг медицинской помощи по обязательному медицинскому страхованию (для медицинских организаций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6.2.   При расторжении Соглашения  об обмене электронными документами в системе электронного документооборота КОТФОМ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center"/>
        <w:rPr/>
      </w:pPr>
      <w:r>
        <w:rPr>
          <w:b/>
        </w:rPr>
        <w:t>Порядок работы с ключевой информацией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  </w:t>
      </w:r>
      <w:r>
        <w:rPr/>
        <w:t>Срок действия ключа ЭП Пользователя Участника составляет 1 (один)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</w:t>
      </w:r>
      <w:r>
        <w:rPr/>
        <w:t>В качестве носителей ключевой информации используются материальные носи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</w:t>
      </w:r>
      <w:r>
        <w:rPr/>
        <w:t>Носители ключевой информации относятся к материальным носителям, содержащим информацию ограниченного доступа. При обращении с ними должны выполняться требования нормативных правовых документов, регламентирующих порядок обращения с информацией ограниченного доступ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</w:t>
      </w:r>
      <w:r>
        <w:rPr/>
        <w:t>Учет носителей ключевой информации осуществляется Администраторами КОТФОМС и Участ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</w:t>
      </w:r>
      <w:r>
        <w:rPr/>
        <w:t>Пользователи Участника, имеющие доступ к носителям ключевой  информации, несут персональную ответственность за безопасность ключевой информации на них и обязаны обеспечивать её сохранность, неразглашение и нераспростран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</w:t>
      </w:r>
      <w:r>
        <w:rPr/>
        <w:t xml:space="preserve">Не позднее, чем через 3 (три) дня с момента прекращения срока действия ключа ЭП, он должен быть уничтожен Участником, о чём составляется акт уничтожения ключевой информации по форме согласно приложению 8 к настоящему Регламенту в двух экземплярах. Один экземпляр направляется в КОТФОМ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  </w:t>
      </w:r>
      <w:r>
        <w:rPr/>
        <w:t>Требования по организации хранения и использования носителей ключевой информа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8.7.1.   Порядок хранения и использования носителей ключевой информации с ключами ЭП  должен исключать возможность несанкционированного доступа к ни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8.7.2.  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8.7.3.  Категорически запрещается производить  несанкционированное копирование ключевой информации с носителей, знакомить или передавать носители ключевой информации лицам, к ним не допущенным, выводить  ключи ЭП на дисплей или принтер, устанавливать носитель ключевой информации в считывающее устройство других компьютеров, оставлять носитель ключевой информации без присмотра, в том числе на рабочем месте, записывать на носитель ключевой информации посторонние файл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center"/>
        <w:rPr>
          <w:b/>
          <w:b/>
        </w:rPr>
      </w:pPr>
      <w:r>
        <w:rPr>
          <w:b/>
        </w:rPr>
        <w:t>Порядок разрешения конфликтных ситуаций и споров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9.1.   Конфликтные ситуации и споры разрешаются КОТФОМС и Участниками в рабочем порядке путем переговоров или по итогам работы комиссии по разрешению конфликтной ситуации (далее - Комиссия). 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9.2.   В случае, если конфликтная ситуация не была разрешена в рабочем порядке, инициатор должен в течение трёх рабочих дней после возникшей конфликтной ситуации направить предложение о создании Комиссии. Предложение о создании Комиссии должно содержать информацию о предполагаемом месте, дате и времени сбора Комиссии, список предлагаемых представителей со стороны инициатора с указанием фамилий, имён, отчеств, должностей, их контактной информации. Предложение составляется на бумажном носителе, подписывается руководителем инициатора и передаётся другому участнику разрешения конфликтной ситуации в установленном порядке, обеспечивающем подтверждение вручения корреспонденции.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9.3.    Не   позднее,   чем    на третий рабочий день после получения предложения о создании комиссии должна быть сформирована Комиссия. Комиссия формируется на основании совместного приказа КОТФОМС и Участника, в котором устанавливаются состав Комиссии, время и место её работы.  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9.4.    Комиссия в двухнедельный срок проводит разбор конфликтной ситуации и по итогам работы составляет акт, в котором в обязательном порядке указываются суть конфликта, виновная сторона и сроки устранения причин возникновения конфликтной ситуации. 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9.5.      В  случае  невозможности разрешения конфликтной ситуации в рабочем порядке и по итогам работы Комиссии конфликтная ситуация разрешается в судебном порядке в соответствии с законодательством Российской Федерации.</w:t>
      </w:r>
    </w:p>
    <w:p>
      <w:pPr>
        <w:pStyle w:val="Default"/>
        <w:ind w:left="540" w:first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ому приказом </w:t>
            </w:r>
          </w:p>
          <w:p>
            <w:pPr>
              <w:pStyle w:val="Normal"/>
              <w:rPr/>
            </w:pPr>
            <w:r>
              <w:rPr/>
              <w:t xml:space="preserve">от                           №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left="4248" w:hanging="0"/>
        <w:jc w:val="right"/>
        <w:rPr/>
      </w:pPr>
      <w:r>
        <w:rPr>
          <w:b/>
        </w:rPr>
        <w:t xml:space="preserve"> </w:t>
      </w:r>
      <w:r>
        <w:rPr/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________________                                                            «____»____________ 20__года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, далее Участник, в лице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и Кировский областной территориальный фонд обязательного медицинского страхования, далее КОТФОМС, в лице 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, </w:t>
      </w:r>
    </w:p>
    <w:p>
      <w:pPr>
        <w:pStyle w:val="Normal"/>
        <w:spacing w:before="240" w:after="0"/>
        <w:jc w:val="both"/>
        <w:rPr/>
      </w:pPr>
      <w:r>
        <w:rPr/>
        <w:t>составили настоящий акт о том, что Участник передал, а  КОТФОМС принял в электронном виде информацию: 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Представлены файлы:  </w:t>
      </w:r>
      <w:r>
        <w:rPr>
          <w:bCs/>
          <w:i/>
          <w:u w:val="single"/>
        </w:rPr>
        <w:t>имя файла, контрольная сумма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5779770" cy="1408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8"/>
                              <w:gridCol w:w="284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ind w:first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ТФОМ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«_____» _____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«_____» ____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110.9pt;mso-wrap-distance-left:9pt;mso-wrap-distance-right:9pt;mso-wrap-distance-top:0pt;mso-wrap-distance-bottom:0pt;margin-top:-2.6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8"/>
                        <w:gridCol w:w="284"/>
                        <w:gridCol w:w="4320"/>
                      </w:tblGrid>
                      <w:tr>
                        <w:trPr/>
                        <w:tc>
                          <w:tcPr>
                            <w:tcW w:w="4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ind w:first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ТФОМ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/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«_____» _____________________20___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«_____» ____________________20___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ому приказом </w:t>
            </w:r>
          </w:p>
          <w:p>
            <w:pPr>
              <w:pStyle w:val="Normal"/>
              <w:rPr/>
            </w:pPr>
            <w:r>
              <w:rPr/>
              <w:t xml:space="preserve">от                      №     </w:t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ИПОВАЯ ФОР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ГЛАШЕНИЕ</w:t>
      </w:r>
    </w:p>
    <w:p>
      <w:pPr>
        <w:pStyle w:val="Normal"/>
        <w:ind w:firstLine="709"/>
        <w:jc w:val="center"/>
        <w:rPr/>
      </w:pPr>
      <w:bookmarkStart w:id="3" w:name="OLE_LINK2"/>
      <w:bookmarkStart w:id="4" w:name="OLE_LINK1"/>
      <w:r>
        <w:rPr/>
        <w:t>об обмене электронными документами в системе электронного документооборота</w:t>
      </w:r>
      <w:bookmarkEnd w:id="3"/>
      <w:bookmarkEnd w:id="4"/>
      <w:r>
        <w:rPr/>
        <w:t xml:space="preserve"> Кировского областного территориального фонда обязательного медицинского страхова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г. Кир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  <w:t>«___» ______________ 20___год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, именуемый в дальнейшем КОТФОМС, в лице ____________________________________________________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должность, Ф.И.О)</w:t>
      </w:r>
    </w:p>
    <w:p>
      <w:pPr>
        <w:pStyle w:val="Normal"/>
        <w:ind w:firstLine="709"/>
        <w:jc w:val="both"/>
        <w:rPr/>
      </w:pPr>
      <w:r>
        <w:rPr/>
        <w:t>действующего на основании Типового положения о территориальном фонде обязательного медицинского страхования, утверждённого приказом Министерства здравоохранения и социального развития Российской Федерации от 21.01.2011 №15н, с одной стороны, и _____________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rPr/>
      </w:pPr>
      <w:r>
        <w:rPr/>
        <w:t>именуемый в дальнейшем Участник, в лице____________________________________________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.И.О)</w:t>
      </w:r>
    </w:p>
    <w:p>
      <w:pPr>
        <w:pStyle w:val="Normal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1. ПРЕДМЕТ СОГЛА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1.  КОТФОМС и Участник осуществляют обмен электронными документами, содержащими информацию ограниченного доступа, в рамках системы электронного документооборота Кировского областного территориального фонда обязательного медицинского страхования (далее – СЭД КОТФОМС), по телекоммуникационным каналам свя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2.   Каждая   Сторона имеет право в рамках СЭД КОТФОМС передавать другой Стороне и получать от другой Стороны электронные документы, содержащие информацию ограниченного доступ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   Информационный обмен Стороны осуществляют в соответствии с Регламентом защищё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 (далее - Регламент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1.4.   Стороны признают, что используемые ими при электронном обмене средства защиты, обеспечивающие защиту от несанкционированного доступа через каналы связи, и средства электронной  подписи, достаточны для обеспечения конфиденциальности информационного взаимодействия Сторон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1.5.  Стороны   при организации взаимодействия и координации деятельности руководствуются принципами строгого соблюдения Сторонами законодательства Российской Федерации, нормативных правовых актов в области защиты информации с ограниченным доступом, не содержащих сведений, составляющих государственную тайну, своевременности представления информации о нарушениях в работе защищенной сети электронного документооборота, обязательности и безупречности исполнения достигнутых Сторонами договоренностей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2. ТЕХНИЧЕСКИЕ УСЛОВ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eastAsia="ar-SA"/>
        </w:rPr>
        <w:t xml:space="preserve">2.1.   Участник  обеспечивает наличие на любом законном основании, установку и работоспособность средств криптографической защиты информации, необходимых для подключения к СЭД КОТФОМС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.2.   Участник за свой счет приобретает средства связи и оплачивает каналы связи, необходимые для работы в СЭД КОТФОМС. В исключительных случаях, при отсутствии каналов связи или временном прекращении связи по объективным причинам, обмен электронными документами осуществляется на съемных носителях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.3.  Выдача ЭП пользователям  Участника  для  работы  в СЭД КОТФОМС осуществляется администратором КОТФОМС в соответствии с Регламент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3. ОБЯЗАННОСТИ СТОРОН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eastAsia="ar-SA"/>
        </w:rPr>
        <w:t xml:space="preserve">3.1.     Стороны обязаны: 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1.  Обеспечить функционирование своего оборудования, необходимого для обмена электронными документами с электронной подписью.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2.  Приостанавливать обмен электронными документами при получении от другой стороны сообщения о компрометации ключей электронной подписи.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3. Соблюдать правила работы и требования эксплуатационной документации на средства защиты информации.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4.  Содержать в исправном состоянии рабочие станции, участвующие в электронном взаимодействии, принимать организационные меры для предотвращения несанкционированного доступа к данным рабочим станциям, установленному на них программному обеспечению и средствам защиты информации, а также в помещения, в которых они установлены.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eastAsia="ar-SA"/>
        </w:rPr>
        <w:t xml:space="preserve">3.1.5. Не допускать  появления  на  взаимодействующих  рабочих  станциях компьютерных вирусов. 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6.  Не   уничтожать    и   (или)   не   модифицировать архивы ключей проверки электронной подписи, электронных документов (в том числе электронные квитанции и журналы регистраци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3.2.    В случае невозможности исполнения обязательств по настоящему Соглашению Стороны немедленно в письменном виде извещают друг друга о приостановлении обязательст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4. ОТВЕТСТВЕННОСТЬ СТОРОН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1.   Стороны несут ответственность за использование информации ограниченного доступа в соответствии с законодательством Российской Федерации.</w:t>
      </w:r>
    </w:p>
    <w:p>
      <w:pPr>
        <w:pStyle w:val="0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/>
        <w:t xml:space="preserve">4.2.  </w:t>
      </w:r>
      <w:r>
        <w:rPr>
          <w:lang w:eastAsia="ar-SA"/>
        </w:rPr>
        <w:t xml:space="preserve">Стороны несут ответственность за сохранность программного обеспечения системы, архивов ключей проверки электронной подписи и электронных документов, размещенных на своих рабочих станциях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4.3.    Стороны      не   несут   ответственности   за  ущерб, возникший в результате разглашения другой Стороной ключевой информации и информации ограниченного доступ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5. ПОРЯДОК РАЗРЕШЕНИЯ СПОРОВ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1.     В случае возникновения между Сторонами споров или разногласий, вытекающих из настоящего Соглашения или связанных с ним, Стороны разрешают их путем переговоров или созданием комиссии по разрешению конфликтной ситуации в соответствии с Регламент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5.2.    Если Сторонам не удается разрешить споры и/или разногласия путем переговоров или по итогам работы комиссии по разрешению конфликтной ситуации, то такие споры и/или разногласия подлежат передаче на рассмотрение в арбитражный суд Кировской обла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6. СРОК ДЕЙСТВИЯ СОГЛАШ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color w:val="000000"/>
        </w:rPr>
        <w:t>6.1.    Настоящее Соглашение вступает в силу с момента его подписания и действует в течение одного года.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color w:val="000000"/>
        </w:rPr>
        <w:t>6.2.    В случае если ни одна из Сторон не известила другую о прекращении действия Соглашения за один месяц до истечения срока его действия, Соглашение считается пролонгированным на следующий год.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3.    Настоящее   Соглашение   может   быть   расторгнуто по инициативе любой из Сторон, о чем необходимо письменно уведомить другую Сторону не позднее, чем за один месяц до дня его расторжения.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7. ПРОЧИЕ УСЛОВ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     Настоящее   Соглашение    составлено     в двух экземплярах, каждый из которых имеет одинаковую юридическую силу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2.   Изменения и дополнения в настоящее Соглашение могут вноситься только в письменном виде по взаимному согласию Сторон и вступают в силу с момента подписания Сторон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  <w:t>8. ЮРИДИЧЕСКИЕ АДРЕСА,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8.1.    КОТФОМС: Государственное некоммерческое финансово-кредитное учреждение Кировский областной территориальный фонд обязательного медицинского страхования. Адрес: 610000, г.Киров, ул. Московская, д.4. ИНН  4347010468, КПП  434501001,р/с 40404810900000000006 в ГРКЦ ГУ Банка России по Кировской области г.Киров, БИК 043304001, тел./факс (8332) 38-10-17/38-15-07 (ф)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  <w:t>8.2.     Участник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                                                                                    </w:t>
      </w:r>
    </w:p>
    <w:tbl>
      <w:tblPr>
        <w:tblW w:w="939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320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КОТФОМС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/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Участник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2"/>
              <w:rPr/>
            </w:pPr>
            <w:r>
              <w:rPr/>
              <w:t>«_____» __________________20___г.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20___г.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М.П.</w:t>
            </w:r>
          </w:p>
        </w:tc>
      </w:tr>
    </w:tbl>
    <w:p>
      <w:pPr>
        <w:pStyle w:val="Normal"/>
        <w:ind w:left="540" w:firstLine="360"/>
        <w:rPr/>
      </w:pPr>
      <w:r>
        <w:rPr/>
      </w:r>
      <w:r>
        <w:br w:type="page"/>
      </w:r>
    </w:p>
    <w:p>
      <w:pPr>
        <w:pStyle w:val="Normal"/>
        <w:ind w:left="540" w:firstLine="360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                           №  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left="7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</w:rPr>
              <w:t>УТВЕРЖДА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руководителя, наименование организации)</w:t>
            </w:r>
          </w:p>
          <w:p>
            <w:pPr>
              <w:pStyle w:val="Normal"/>
              <w:ind w:left="70" w:hanging="0"/>
              <w:jc w:val="center"/>
              <w:rPr>
                <w:lang w:val="en-US"/>
              </w:rPr>
            </w:pPr>
            <w:r>
              <w:rPr/>
              <w:t xml:space="preserve">                                    </w:t>
            </w:r>
            <w:r>
              <w:rPr/>
              <w:t xml:space="preserve">/                           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«</w:t>
            </w:r>
            <w:r>
              <w:rPr>
                <w:lang w:val="en-US"/>
              </w:rPr>
              <w:t>___</w:t>
            </w:r>
            <w:r>
              <w:rPr/>
              <w:t>»</w:t>
            </w:r>
            <w:r>
              <w:rPr>
                <w:lang w:val="en-US"/>
              </w:rPr>
              <w:t>________________</w:t>
            </w:r>
            <w:r>
              <w:rPr/>
              <w:t>20</w:t>
            </w:r>
            <w:r>
              <w:rPr>
                <w:lang w:val="en-US"/>
              </w:rPr>
              <w:t>__</w:t>
            </w:r>
            <w:r>
              <w:rPr/>
              <w:t>года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NewRoman;Times New Roman" w:ascii="TimesNewRoman;Times New Roman" w:hAnsi="TimesNewRoman;Times New Roman"/>
        </w:rPr>
        <w:t>АКТ</w:t>
      </w:r>
    </w:p>
    <w:p>
      <w:pPr>
        <w:pStyle w:val="Normal"/>
        <w:ind w:firstLine="709"/>
        <w:jc w:val="center"/>
        <w:rPr/>
      </w:pPr>
      <w:r>
        <w:rPr/>
        <w:t>готовности автоматизированного рабочего места 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</w:t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6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ind w:left="0" w:firstLine="709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right" w:pos="9639" w:leader="underscore"/>
              </w:tabs>
              <w:spacing w:before="0" w:after="0"/>
              <w:ind w:left="0" w:firstLine="709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35" w:leader="none"/>
              </w:tabs>
              <w:ind w:firstLine="709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8"/>
                <w:tab w:val="left" w:pos="4835" w:leader="none"/>
              </w:tabs>
              <w:ind w:firstLine="709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03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35" w:leader="none"/>
              </w:tabs>
              <w:ind w:firstLine="709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8"/>
                <w:tab w:val="left" w:pos="4835" w:leader="none"/>
              </w:tabs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</w:tr>
      <w:tr>
        <w:trPr>
          <w:trHeight w:val="326" w:hRule="atLeast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vertAlign w:val="superscript"/>
              </w:rPr>
              <w:t>(должность, фамилия, инициалы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Составили настоящий акт о том, что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lang w:val="en-US"/>
        </w:rPr>
      </w:pPr>
      <w:r>
        <w:rPr>
          <w:lang w:val="en-US"/>
        </w:rPr>
        <w:t>В _____________________________________________________________________</w:t>
      </w:r>
      <w:r>
        <w:rPr/>
        <w:t>_</w:t>
      </w:r>
    </w:p>
    <w:p>
      <w:pPr>
        <w:pStyle w:val="Normal"/>
        <w:ind w:firstLine="709"/>
        <w:jc w:val="center"/>
        <w:rPr>
          <w:i/>
          <w:i/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right="-98" w:hanging="0"/>
        <w:rPr/>
      </w:pPr>
      <w:r>
        <w:rPr/>
        <w:t>подготовлено автоматизированное рабочее место (системный блок № ____________________)</w:t>
      </w:r>
    </w:p>
    <w:p>
      <w:pPr>
        <w:pStyle w:val="Normal"/>
        <w:ind w:right="-98" w:hanging="0"/>
        <w:jc w:val="both"/>
        <w:rPr/>
      </w:pPr>
      <w:r>
        <w:rPr/>
        <w:t>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, на которое будут установлены необходимые программные средства согласно таблице:</w:t>
      </w:r>
    </w:p>
    <w:p>
      <w:pPr>
        <w:pStyle w:val="Normal"/>
        <w:ind w:right="-98"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52"/>
        <w:gridCol w:w="45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firstLine="70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firstLine="709"/>
              <w:jc w:val="center"/>
              <w:rPr/>
            </w:pPr>
            <w:r>
              <w:rPr/>
              <w:t>Наименование программного средств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firstLine="709"/>
              <w:jc w:val="center"/>
              <w:rPr/>
            </w:pPr>
            <w:r>
              <w:rPr/>
              <w:t>Серийный (регистрационный) номер программного 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firstLine="709"/>
              <w:jc w:val="both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firstLine="709"/>
              <w:jc w:val="both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 Проверено наличие нормативной, технической и эксплуатационной документации, регламентирующей обмен электронными докум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3. Проверено выполнение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 приказом Федерального агентства правительственной связи и информации при Президенте Российской Федерации от 13 июня 2001 года № 152.</w:t>
      </w:r>
    </w:p>
    <w:p>
      <w:pPr>
        <w:pStyle w:val="Normal"/>
        <w:autoSpaceDE w:val="false"/>
        <w:ind w:firstLine="709"/>
        <w:jc w:val="both"/>
        <w:rPr>
          <w:rFonts w:ascii="TimesNewRoman;Times New Roman" w:hAnsi="TimesNewRoman;Times New Roman" w:cs="TimesNewRoman;Times New Roman"/>
        </w:rPr>
      </w:pPr>
      <w:r>
        <w:rPr/>
        <w:t xml:space="preserve">4. Для взаимодействия с Кировским областным территориальным фондом обязательного медицинского страхования по  техническим вопросам и вопросам обеспечения безопасности информации определен следующий телефонный номер, принадлежащий организации: </w:t>
      </w:r>
      <w:r>
        <w:rPr>
          <w:i/>
          <w:u w:val="single"/>
        </w:rPr>
        <w:t>номер телефона (с указанием кода города)</w:t>
      </w:r>
      <w:r>
        <w:rPr/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к обмену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готова.</w:t>
      </w:r>
    </w:p>
    <w:p>
      <w:pPr>
        <w:pStyle w:val="Normal"/>
        <w:autoSpaceDE w:val="false"/>
        <w:ind w:firstLine="709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стоящий акт составлен в 2 экземплярах на 2 листах каждый.</w:t>
      </w:r>
    </w:p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7945" w:type="dxa"/>
        <w:jc w:val="left"/>
        <w:tblInd w:w="1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351"/>
        <w:gridCol w:w="3285"/>
      </w:tblGrid>
      <w:tr>
        <w:trPr>
          <w:trHeight w:val="523" w:hRule="atLeast"/>
        </w:trPr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461" w:hRule="atLeast"/>
        </w:trPr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665" w:hRule="atLeast"/>
        </w:trPr>
        <w:tc>
          <w:tcPr>
            <w:tcW w:w="4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485" w:hRule="atLeast"/>
        </w:trPr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autoSpaceDE w:val="false"/>
        <w:ind w:firstLine="709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40"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ому приказом </w:t>
            </w:r>
          </w:p>
          <w:p>
            <w:pPr>
              <w:pStyle w:val="Normal"/>
              <w:rPr/>
            </w:pPr>
            <w:r>
              <w:rPr/>
              <w:t xml:space="preserve">от                                 №       </w:t>
            </w:r>
          </w:p>
        </w:tc>
      </w:tr>
    </w:tbl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right"/>
        <w:rPr/>
      </w:pPr>
      <w:r>
        <w:rPr/>
        <w:t xml:space="preserve">ФОРМА 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before="0" w:after="240"/>
        <w:ind w:firstLine="709"/>
        <w:rPr>
          <w:b/>
          <w:b/>
        </w:rPr>
      </w:pPr>
      <w:r>
        <w:rPr>
          <w:b/>
        </w:rPr>
        <w:t>«___»______________</w:t>
      </w:r>
      <w:r>
        <w:rPr/>
        <w:t xml:space="preserve">20__года                                                                                     №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4819" w:firstLine="709"/>
        <w:rPr/>
      </w:pPr>
      <w:r>
        <w:rPr/>
      </w:r>
    </w:p>
    <w:p>
      <w:pPr>
        <w:pStyle w:val="Normal"/>
        <w:ind w:right="4819" w:hanging="0"/>
        <w:rPr/>
      </w:pPr>
      <w:r>
        <w:rPr/>
        <w:t>О назначении пользователей системы</w:t>
      </w:r>
    </w:p>
    <w:p>
      <w:pPr>
        <w:pStyle w:val="Normal"/>
        <w:ind w:right="4819" w:hanging="0"/>
        <w:rPr/>
      </w:pPr>
      <w:r>
        <w:rPr/>
        <w:t xml:space="preserve">электронного документооборота </w:t>
      </w:r>
    </w:p>
    <w:p>
      <w:pPr>
        <w:pStyle w:val="Normal"/>
        <w:ind w:right="4819" w:hanging="0"/>
        <w:rPr/>
      </w:pPr>
      <w:r>
        <w:rPr/>
        <w:t>Кировского областного территориального</w:t>
      </w:r>
    </w:p>
    <w:p>
      <w:pPr>
        <w:pStyle w:val="Normal"/>
        <w:ind w:right="4819" w:hanging="0"/>
        <w:rPr/>
      </w:pPr>
      <w:r>
        <w:rPr/>
        <w:t xml:space="preserve">фонда обязательного медицинского страхования </w:t>
      </w:r>
    </w:p>
    <w:p>
      <w:pPr>
        <w:pStyle w:val="Normal"/>
        <w:ind w:right="4819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целях повышения эффективности системы электронного документооборота с использованием средств криптографической защиты информации при взаимодействии с</w:t>
      </w:r>
      <w:r>
        <w:rPr>
          <w:sz w:val="28"/>
          <w:szCs w:val="28"/>
        </w:rPr>
        <w:t xml:space="preserve">  </w:t>
      </w:r>
      <w:r>
        <w:rPr/>
        <w:t>Кировским областным территориальным фондом обязательного медицинского страхования</w:t>
      </w:r>
      <w:r>
        <w:rPr>
          <w:sz w:val="28"/>
          <w:szCs w:val="28"/>
        </w:rPr>
        <w:t xml:space="preserve"> </w:t>
      </w:r>
      <w:r>
        <w:rPr/>
        <w:t>в соответствии с Регламентом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ым приказом от 15.12.2011  № 779  ПРИКАЗЫВАЮ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1. Назначить администратором автоматизированного рабочего места системы электронного документооборота Кировского областного территориального фонда обязательного медицинского страхования (далее - АРМ СЭД КОТФОМС) </w:t>
      </w:r>
      <w:r>
        <w:rPr>
          <w:i/>
          <w:u w:val="single"/>
        </w:rPr>
        <w:t>Ф.И.О, должность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2.  Назначить лицом, замещающим администратора АРМ СЭД КОТФОМС, </w:t>
      </w:r>
      <w:r>
        <w:rPr>
          <w:i/>
          <w:u w:val="single"/>
        </w:rPr>
        <w:t>Ф.И.О, должность.</w:t>
      </w:r>
    </w:p>
    <w:p>
      <w:pPr>
        <w:pStyle w:val="Normal"/>
        <w:ind w:firstLine="709"/>
        <w:jc w:val="both"/>
        <w:rPr/>
      </w:pPr>
      <w:r>
        <w:rPr/>
        <w:t>3.  Назначить пользователями АРМ СЭД КОТФОМС и наделить правом электронной подписи электронных документов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- </w:t>
      </w:r>
      <w:r>
        <w:rPr>
          <w:i/>
          <w:u w:val="single"/>
        </w:rPr>
        <w:t>Ф.И.О, должность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-</w:t>
      </w:r>
      <w:r>
        <w:rPr>
          <w:i/>
          <w:u w:val="single"/>
        </w:rPr>
        <w:t xml:space="preserve"> Ф.И.О, должность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>-</w:t>
      </w:r>
      <w:r>
        <w:rPr>
          <w:i/>
          <w:u w:val="single"/>
        </w:rPr>
        <w:t xml:space="preserve"> Ф.И.О, должность.</w:t>
      </w:r>
    </w:p>
    <w:p>
      <w:pPr>
        <w:pStyle w:val="Normal"/>
        <w:ind w:firstLine="709"/>
        <w:jc w:val="both"/>
        <w:rPr/>
      </w:pPr>
      <w:r>
        <w:rPr/>
        <w:t>4. Возложить на администратора АРМ СЭД КОТФОМС ответственность за организацию бесперебойной работы программно-технических средств АРМ, контроль за соблюдением условий использования шифровальных (криптографических) средств в соответствии с эксплуатационно-технической документацией на них, взаимодействие с Кировским областным территориальным фондом обязательного медицинского страхования по  техническим вопросам и вопросам обеспечения безопасности информации.</w:t>
      </w:r>
    </w:p>
    <w:p>
      <w:pPr>
        <w:pStyle w:val="Normal"/>
        <w:ind w:firstLine="709"/>
        <w:jc w:val="both"/>
        <w:rPr/>
      </w:pPr>
      <w:r>
        <w:rPr/>
        <w:t>5.  Ознакомить под расписку назначенных в пунктах 1-3 работников с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ённой приказом ФАПСИ при Президенте Российской Федерации от 13 июня 2001 года №152, Типовыми требованиями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, в случае использования для обеспечения безопасности персональных данных при их обработке в информационных системах персональных данных, утверждёнными руководством 8 Центра ФСБ России 21 февраля 2008 года № 149/6/6-622, Регламентом защищё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ым приказом от 15.12.2011 № 779.</w:t>
      </w:r>
    </w:p>
    <w:p>
      <w:pPr>
        <w:pStyle w:val="Normal"/>
        <w:ind w:firstLine="709"/>
        <w:jc w:val="both"/>
        <w:rPr/>
      </w:pPr>
      <w:r>
        <w:rPr/>
        <w:t xml:space="preserve">6. Контроль за исполнением данного приказа возложить на </w:t>
      </w:r>
      <w:r>
        <w:rPr>
          <w:i/>
          <w:u w:val="single"/>
        </w:rPr>
        <w:t>Ф.И.О, должность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Руководитель       </w:t>
        <w:tab/>
        <w:t xml:space="preserve">                                        </w:t>
        <w:tab/>
        <w:t xml:space="preserve">          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 приказом ознакомлены:</w:t>
      </w:r>
      <w:r>
        <w:br w:type="page"/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                          №  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40" w:firstLine="360"/>
        <w:jc w:val="right"/>
        <w:rPr/>
      </w:pPr>
      <w:r>
        <w:rPr/>
        <w:t>ФОРМА</w:t>
      </w:r>
    </w:p>
    <w:tbl>
      <w:tblPr>
        <w:tblW w:w="10152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7"/>
        <w:gridCol w:w="554"/>
        <w:gridCol w:w="505"/>
        <w:gridCol w:w="1894"/>
        <w:gridCol w:w="70"/>
        <w:gridCol w:w="187"/>
        <w:gridCol w:w="3415"/>
      </w:tblGrid>
      <w:tr>
        <w:trPr>
          <w:trHeight w:val="1292" w:hRule="atLeast"/>
        </w:trPr>
        <w:tc>
          <w:tcPr>
            <w:tcW w:w="10152" w:type="dxa"/>
            <w:gridSpan w:val="7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Заявка на получение</w:t>
              <w:br/>
              <w:t>сертификата ключа проверки электронной  подписи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(наименование удостоверяющего центра)</w:t>
            </w:r>
          </w:p>
        </w:tc>
      </w:tr>
      <w:tr>
        <w:trPr/>
        <w:tc>
          <w:tcPr>
            <w:tcW w:w="10152" w:type="dxa"/>
            <w:gridSpan w:val="7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             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м права использования ЭП, плановой сменой, изменением реквизитов владельца или указать другую причи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 выдать сертификат ключа проверки электронной  подписи (ЭП) для работы со 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криптографической защиты информации (СКЗИ) участнику информационной системы:</w:t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 Имя, Отчество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КПП (организации)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ение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 организации (включая индекс, область, район, город, улицу, дом, кабинет)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почта (работника)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(работника)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607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52" w:type="dxa"/>
            <w:gridSpan w:val="7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 _________________________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               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риказа, распоряжения руководителя)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 от "___" _______________ 20 ____ года.  № ______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нику предоставлены полномочия на эксплуатацию СКЗИ и использование ЭП при</w:t>
              <w:br/>
              <w:t>защищенном электронном документообороте (копия прилагается). </w:t>
            </w:r>
          </w:p>
        </w:tc>
      </w:tr>
      <w:tr>
        <w:trPr/>
        <w:tc>
          <w:tcPr>
            <w:tcW w:w="10152" w:type="dxa"/>
            <w:gridSpan w:val="7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gridSpan w:val="4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 ключей ЭП, сформировавший запрос </w:t>
            </w:r>
          </w:p>
        </w:tc>
        <w:tc>
          <w:tcPr>
            <w:tcW w:w="36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0152" w:type="dxa"/>
            <w:gridSpan w:val="7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 _______________ 20____ года.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66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gridSpan w:val="3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86" w:type="dxa"/>
            <w:gridSpan w:val="3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М.П.                                  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2" w:type="dxa"/>
            <w:gridSpan w:val="7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 _______________ 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 года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left="540" w:firstLine="360"/>
        <w:jc w:val="right"/>
        <w:rPr/>
      </w:pPr>
      <w:r>
        <w:rPr/>
      </w:r>
    </w:p>
    <w:p>
      <w:pPr>
        <w:pStyle w:val="Normal"/>
        <w:ind w:left="54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970" w:type="dxa"/>
        <w:jc w:val="left"/>
        <w:tblInd w:w="-2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"/>
        <w:gridCol w:w="863"/>
        <w:gridCol w:w="448"/>
        <w:gridCol w:w="974"/>
        <w:gridCol w:w="395"/>
        <w:gridCol w:w="949"/>
        <w:gridCol w:w="113"/>
        <w:gridCol w:w="61"/>
        <w:gridCol w:w="216"/>
        <w:gridCol w:w="679"/>
        <w:gridCol w:w="325"/>
        <w:gridCol w:w="905"/>
        <w:gridCol w:w="337"/>
        <w:gridCol w:w="493"/>
        <w:gridCol w:w="2749"/>
        <w:gridCol w:w="372"/>
      </w:tblGrid>
      <w:tr>
        <w:trPr/>
        <w:tc>
          <w:tcPr>
            <w:tcW w:w="9970" w:type="dxa"/>
            <w:gridSpan w:val="16"/>
            <w:tcBorders/>
            <w:vAlign w:val="center"/>
          </w:tcPr>
          <w:p>
            <w:pPr>
              <w:pStyle w:val="Normal"/>
              <w:ind w:left="540" w:firstLine="360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tbl>
            <w:tblPr>
              <w:tblW w:w="478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70" w:hRule="atLeast"/>
              </w:trPr>
              <w:tc>
                <w:tcPr>
                  <w:tcW w:w="478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eastAsia="ar-SA"/>
                    </w:rPr>
      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      </w:r>
                  <w:r>
                    <w:rPr/>
                    <w:t xml:space="preserve">, утверждённому приказом 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 xml:space="preserve">от                                № </w:t>
                  </w:r>
                </w:p>
              </w:tc>
            </w:tr>
          </w:tbl>
          <w:p>
            <w:pPr>
              <w:pStyle w:val="Heading2"/>
              <w:ind w:left="540" w:firstLine="3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Heading2"/>
              <w:spacing w:before="240" w:after="60"/>
              <w:ind w:left="540" w:first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Доверенность </w:t>
            </w:r>
          </w:p>
        </w:tc>
      </w:tr>
      <w:tr>
        <w:trPr>
          <w:trHeight w:val="24" w:hRule="atLeast"/>
        </w:trPr>
        <w:tc>
          <w:tcPr>
            <w:tcW w:w="997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____________________________                                                      «____»____________20__года</w:t>
            </w:r>
          </w:p>
          <w:p>
            <w:pPr>
              <w:pStyle w:val="Normal"/>
              <w:ind w:left="540" w:first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место выдачи)</w:t>
            </w:r>
          </w:p>
        </w:tc>
      </w:tr>
      <w:tr>
        <w:trPr>
          <w:trHeight w:val="80" w:hRule="atLeast"/>
        </w:trPr>
        <w:tc>
          <w:tcPr>
            <w:tcW w:w="9970" w:type="dxa"/>
            <w:gridSpan w:val="16"/>
            <w:tcBorders/>
          </w:tcPr>
          <w:p>
            <w:pPr>
              <w:pStyle w:val="Normal"/>
              <w:ind w:left="645" w:firstLine="180"/>
              <w:rPr/>
            </w:pPr>
            <w:r>
              <w:rPr/>
              <w:t>Настоящая доверенность выдана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/>
          </w:tcPr>
          <w:p>
            <w:pPr>
              <w:pStyle w:val="Style15"/>
              <w:ind w:left="540" w:first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без сокращений фамилию, имя, отчество)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/>
          </w:tcPr>
          <w:p>
            <w:pPr>
              <w:pStyle w:val="Style15"/>
              <w:ind w:left="540" w:first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должность и название организации)</w:t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ind w:left="540" w:hanging="0"/>
              <w:rPr/>
            </w:pPr>
            <w:r>
              <w:rPr/>
              <w:t>Паспорт: серия</w:t>
            </w:r>
          </w:p>
        </w:tc>
        <w:tc>
          <w:tcPr>
            <w:tcW w:w="17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85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540" w:firstLine="360"/>
              <w:rPr/>
            </w:pPr>
            <w:r>
              <w:rPr/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 xml:space="preserve">         </w:t>
            </w:r>
            <w:r>
              <w:rPr/>
              <w:t>выдан</w:t>
            </w:r>
          </w:p>
        </w:tc>
        <w:tc>
          <w:tcPr>
            <w:tcW w:w="75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ind w:left="540" w:hanging="0"/>
              <w:rPr/>
            </w:pPr>
            <w:r>
              <w:rPr/>
              <w:t>Дата выдачи:</w:t>
            </w:r>
          </w:p>
        </w:tc>
        <w:tc>
          <w:tcPr>
            <w:tcW w:w="7594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"___ "  _____________________20__ года</w:t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 получение в </w:t>
            </w:r>
            <w:r>
              <w:rPr>
                <w:color w:val="000000"/>
              </w:rPr>
              <w:t>Кировском областном территориальном фонде обязательного медицинского страхования ключевых носителей 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ертификатов ключей проверки электронной подписи (ЭП) </w:t>
            </w:r>
            <w:r>
              <w:rPr/>
              <w:t>от имени нижеследующих пользователей ЭП при защищенном электронном документообороте:</w:t>
            </w:r>
          </w:p>
        </w:tc>
      </w:tr>
      <w:tr>
        <w:trPr>
          <w:trHeight w:val="231" w:hRule="atLeast"/>
        </w:trPr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.И.О. пользователя ЭП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ь</w:t>
            </w:r>
          </w:p>
        </w:tc>
      </w:tr>
      <w:tr>
        <w:trPr>
          <w:trHeight w:val="244" w:hRule="atLeast"/>
        </w:trPr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Доверенность действительна по:</w:t>
            </w:r>
          </w:p>
        </w:tc>
        <w:tc>
          <w:tcPr>
            <w:tcW w:w="625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"___" ________________ 20__ года</w:t>
            </w:r>
          </w:p>
        </w:tc>
      </w:tr>
      <w:tr>
        <w:trPr/>
        <w:tc>
          <w:tcPr>
            <w:tcW w:w="478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51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удостоверяю.                                                                                           </w:t>
            </w:r>
            <w:r>
              <w:rPr>
                <w:sz w:val="20"/>
                <w:szCs w:val="20"/>
              </w:rPr>
              <w:t>(Ф.И.О)</w:t>
            </w:r>
          </w:p>
        </w:tc>
      </w:tr>
      <w:tr>
        <w:trPr/>
        <w:tc>
          <w:tcPr>
            <w:tcW w:w="389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07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894" w:type="dxa"/>
            <w:gridSpan w:val="8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gridSpan w:val="8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звание организации)</w:t>
            </w:r>
          </w:p>
        </w:tc>
      </w:tr>
      <w:tr>
        <w:trPr/>
        <w:tc>
          <w:tcPr>
            <w:tcW w:w="3894" w:type="dxa"/>
            <w:gridSpan w:val="8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2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402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  <w:tc>
          <w:tcPr>
            <w:tcW w:w="1123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33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37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70" w:type="dxa"/>
            <w:gridSpan w:val="16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_____ 20__ года</w:t>
            </w:r>
          </w:p>
        </w:tc>
      </w:tr>
    </w:tbl>
    <w:p>
      <w:pPr>
        <w:pStyle w:val="Normal"/>
        <w:ind w:left="540" w:firstLine="360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                                                           </w:t>
      </w:r>
      <w:r>
        <w:br w:type="page"/>
      </w:r>
    </w:p>
    <w:p>
      <w:pPr>
        <w:pStyle w:val="Normal"/>
        <w:ind w:left="540" w:firstLine="360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                       № 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p>
      <w:pPr>
        <w:pStyle w:val="Normal"/>
        <w:ind w:left="540" w:firstLine="360"/>
        <w:rPr/>
      </w:pPr>
      <w:r>
        <w:rPr/>
        <w:t xml:space="preserve">                     </w:t>
      </w:r>
      <w:r>
        <w:rPr>
          <w:b/>
        </w:rPr>
        <w:t xml:space="preserve">  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left="540" w:firstLine="360"/>
              <w:rPr/>
            </w:pPr>
            <w:r>
              <w:rPr/>
              <w:t xml:space="preserve">             </w:t>
            </w:r>
            <w:r>
              <w:rPr/>
              <w:t>Директору</w:t>
            </w:r>
          </w:p>
          <w:p>
            <w:pPr>
              <w:pStyle w:val="Normal"/>
              <w:ind w:left="540" w:firstLine="360"/>
              <w:rPr/>
            </w:pPr>
            <w:r>
              <w:rPr/>
              <w:t xml:space="preserve">Кировского областного </w:t>
            </w:r>
          </w:p>
          <w:p>
            <w:pPr>
              <w:pStyle w:val="Normal"/>
              <w:ind w:left="540" w:firstLine="360"/>
              <w:rPr/>
            </w:pPr>
            <w:r>
              <w:rPr/>
              <w:t xml:space="preserve">территориального фонд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бязательного медицинского  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трахования  </w:t>
            </w:r>
          </w:p>
          <w:p>
            <w:pPr>
              <w:pStyle w:val="Normal"/>
              <w:ind w:left="540" w:firstLine="360"/>
              <w:rPr/>
            </w:pPr>
            <w:r>
              <w:rPr/>
              <w:t>_________________________</w:t>
            </w:r>
          </w:p>
          <w:p>
            <w:pPr>
              <w:pStyle w:val="Normal"/>
              <w:ind w:left="540" w:first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фамилия, инициалы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</w:r>
    </w:p>
    <w:p>
      <w:pPr>
        <w:pStyle w:val="Normal"/>
        <w:ind w:left="540" w:firstLine="360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left="54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на отзыв сертификата ключа проверки Э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зывает  из  системы  электронного  документооборота  Кировского областного территориального фонда обязательного медицинского страхования сертификат ключа проверки ЭП, выданный на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 владельца сертификата ключа проверки Э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ерийный номер сертификата:  ______________________________________________________ </w:t>
      </w:r>
    </w:p>
    <w:p>
      <w:pPr>
        <w:pStyle w:val="Normal"/>
        <w:rPr/>
      </w:pPr>
      <w:r>
        <w:rPr/>
        <w:t xml:space="preserve">Причина отзыва:  __________________________________________________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i/>
        </w:rPr>
        <w:t xml:space="preserve">Руководитель                                                                  Подпись    Расшифровка подписи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М.П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___» ___________ 20__ года</w:t>
      </w:r>
      <w:r>
        <w:br w:type="page"/>
      </w:r>
    </w:p>
    <w:p>
      <w:pPr>
        <w:pStyle w:val="Normal"/>
        <w:ind w:left="540" w:firstLine="360"/>
        <w:rPr/>
      </w:pPr>
      <w:r>
        <w:rPr/>
        <w:t xml:space="preserve">            </w:t>
      </w:r>
      <w:r>
        <w:rPr>
          <w:b/>
        </w:rPr>
        <w:t xml:space="preserve">  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          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</w:rPr>
              <w:t xml:space="preserve">           </w:t>
            </w:r>
            <w:r>
              <w:rPr>
                <w:rFonts w:cs="TimesNewRoman,Bold;Times New Roman" w:ascii="TimesNewRoman,Bold;Times New Roman" w:hAnsi="TimesNewRoman,Bold;Times New Roman"/>
                <w:b/>
              </w:rPr>
              <w:t>УТВЕРЖДА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должность руководителя, наименование организац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>
                <w:lang w:val="en-US"/>
              </w:rPr>
              <w:t>/</w:t>
            </w:r>
            <w:r>
              <w:rPr/>
              <w:t xml:space="preserve">                           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« ___» _____________ 20__года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</w:t>
      </w:r>
    </w:p>
    <w:p>
      <w:pPr>
        <w:pStyle w:val="Normal"/>
        <w:jc w:val="center"/>
        <w:rPr/>
      </w:pPr>
      <w:r>
        <w:rPr>
          <w:b/>
        </w:rPr>
        <w:t xml:space="preserve">уничтожения ключевой ин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_______________                                                                                              «____» _______________ 20 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фамилия, инициалы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фамилия, инициалы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фамилия, инициалы)</w:t>
            </w:r>
          </w:p>
        </w:tc>
      </w:tr>
    </w:tbl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rPr>
          <w:sz w:val="22"/>
          <w:szCs w:val="22"/>
          <w:lang w:val="en-US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в связи с 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истечение срока действия, плановая смена ключей, смена должностных обязанностей пользователя и т.д.)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ставила настоящий акт уничтожения ключевой информации, указанной в таблице,  путем ___________________________________________________________________________________.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стирания ключевой информации без повреждения носителя или физического уничтожения                      ключевого носителя)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29"/>
        <w:gridCol w:w="1480"/>
        <w:gridCol w:w="491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лючевого носи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номер сертификата ключа проверки ЭП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i/>
        </w:rPr>
        <w:t xml:space="preserve">Подпись    Расшифровка подпис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i/>
        </w:rPr>
        <w:t xml:space="preserve">Подпись    Расшифровка подпис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i/>
        </w:rPr>
        <w:t xml:space="preserve">Подпись    Расшифровка подписи </w:t>
      </w:r>
    </w:p>
    <w:sectPr>
      <w:footerReference w:type="default" r:id="rId2"/>
      <w:type w:val="nextPage"/>
      <w:pgSz w:w="11906" w:h="16838"/>
      <w:pgMar w:left="1418" w:right="707" w:gutter="0" w:header="0" w:top="719" w:footer="2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43585</wp:posOffset>
              </wp:positionH>
              <wp:positionV relativeFrom="paragraph">
                <wp:posOffset>22034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7.3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8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">
    <w:name w:val="..0 ........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06:00Z</dcterms:created>
  <dc:creator>Меньшенин</dc:creator>
  <dc:description/>
  <cp:keywords/>
  <dc:language>en-US</dc:language>
  <cp:lastModifiedBy>Пасынкова Ольга Леонидовна</cp:lastModifiedBy>
  <cp:lastPrinted>2013-08-16T14:01:00Z</cp:lastPrinted>
  <dcterms:modified xsi:type="dcterms:W3CDTF">2013-08-16T10:07:00Z</dcterms:modified>
  <cp:revision>48</cp:revision>
  <dc:subject/>
  <dc:title>РЕГЛАМЕНТ</dc:title>
</cp:coreProperties>
</file>